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041932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173775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2466572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